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0"/>
                            <a:ext cx="778680" cy="295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Лет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25;height:464;mso-wrap-style:none;v-text-anchor:middle" type="_x0000_t136">
                  <v:path textpathok="t"/>
                  <v:textpath on="t" fitshape="t" string="Лето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Фруктовый салат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 яблока, нарезать кубика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апельсина, очистить, разделить на  доль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банан, только нарезать кружочка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½  ст консервированных персиков  или других фруктов (груши, сливы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ст л варенья их черной смородины или другого цветного варень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-4 ст л сока, если фрукты сух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жие ягоды (по желани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иви (по желани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ырезать все плохие места  на яблоках, но не очищать кожуру, если только яблоки не очень старые. Очистить апельсины, разделить  на дольки, и каждую дольку – еще на 3 части. Нарезать бананы тонкими кружочками. Перемешать эти фрукты так, чтобы сок от апельсина  покрыл бананы и яблоки, тогда они не потемнеют. Удалить косточки  из персиков (или других консервированных фруктов), нарезать и добавить к другим фруктам. Добавить варенье и очень аккуратно перемешать. Если фрукты «сухие», добавить немного сока. Подать к столу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верху можно украсть кружочками кив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 можете заменить фрукты в этом салате на любые другие, по вашему усмотрению.  Необходимо только, чтобы они подходили по цвету и вкусу. Летом хорошим дополнением будет клубника, малина или черни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240" w:before="4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Геркулесовая запеканка особая</w:t>
      </w:r>
    </w:p>
    <w:p>
      <w:pPr>
        <w:pStyle w:val="FR3"/>
        <w:spacing w:lineRule="auto" w:line="240" w:before="24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 ст. воды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; ч. л. соли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 У, ст. геркулеса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; ст. молока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; ч.л.ванильного сахара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г ст. изюма</w:t>
      </w:r>
    </w:p>
    <w:p>
      <w:pPr>
        <w:pStyle w:val="FR3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3 свежих </w:t>
      </w:r>
      <w:r>
        <w:rPr>
          <w:rFonts w:cs="Times New Roman" w:ascii="Times New Roman" w:hAnsi="Times New Roman"/>
          <w:b/>
          <w:bCs/>
          <w:i/>
          <w:iCs/>
          <w:sz w:val="24"/>
        </w:rPr>
        <w:t>или</w:t>
      </w:r>
      <w:r>
        <w:rPr>
          <w:rFonts w:cs="Times New Roman" w:ascii="Times New Roman" w:hAnsi="Times New Roman"/>
          <w:b/>
          <w:bCs/>
          <w:sz w:val="24"/>
        </w:rPr>
        <w:t xml:space="preserve"> консервированных персика, нарезать</w:t>
      </w:r>
    </w:p>
    <w:p>
      <w:pPr>
        <w:pStyle w:val="FR3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6 клубничек </w:t>
      </w:r>
      <w:r>
        <w:rPr>
          <w:rFonts w:cs="Times New Roman" w:ascii="Times New Roman" w:hAnsi="Times New Roman"/>
          <w:b/>
          <w:bCs/>
          <w:i/>
          <w:iCs/>
          <w:sz w:val="24"/>
        </w:rPr>
        <w:t>или 2</w:t>
      </w:r>
      <w:r>
        <w:rPr>
          <w:rFonts w:cs="Times New Roman" w:ascii="Times New Roman" w:hAnsi="Times New Roman"/>
          <w:b/>
          <w:bCs/>
          <w:sz w:val="24"/>
        </w:rPr>
        <w:t xml:space="preserve"> ст. л. клубничного варенья</w:t>
      </w:r>
    </w:p>
    <w:p>
      <w:pPr>
        <w:pStyle w:val="FR3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78"/>
        <w:jc w:val="both"/>
        <w:rPr/>
      </w:pPr>
      <w:r>
        <w:rPr>
          <w:b/>
          <w:bCs/>
        </w:rPr>
        <w:t>Подсоленную воду довести до кипения и добавить герку</w:t>
        <w:softHyphen/>
        <w:t>лес. Варить 3-5 минут. Добавить молоко, ванилин и изюм. Ва</w:t>
        <w:softHyphen/>
        <w:t>рить около 1 мин. В стеклянную посуду для запеканок выло</w:t>
        <w:softHyphen/>
        <w:t xml:space="preserve">жить </w:t>
      </w:r>
      <w:r>
        <w:rPr>
          <w:b/>
          <w:bCs/>
          <w:vertAlign w:val="superscript"/>
        </w:rPr>
        <w:t>2</w:t>
      </w:r>
      <w:r>
        <w:rPr>
          <w:b/>
          <w:bCs/>
        </w:rPr>
        <w:t>/, кант. Красиво уложить сверху персики и клубнику. Затем выложить оставшуюся кашу и поставить в духовку на средний огонь на 45 мин. Подать к столу с тостами (стр. 50) и компот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ариант. Вместо персиков и клубники можно использо</w:t>
        <w:softHyphen/>
        <w:t>вать приготовленный густой кисель из черники, красной или черной смородины или др. ягод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300" w:before="140" w:after="0"/>
      <w:ind w:left="200" w:hanging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/>
      <w:autoSpaceDE w:val="false"/>
      <w:bidi w:val="0"/>
      <w:spacing w:lineRule="auto" w:line="300"/>
      <w:ind w:left="600" w:right="280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14:00Z</dcterms:created>
  <dc:creator>P4CEL</dc:creator>
  <dc:description/>
  <dc:language>en-US</dc:language>
  <cp:lastModifiedBy>P4CEL</cp:lastModifiedBy>
  <dcterms:modified xsi:type="dcterms:W3CDTF">2003-05-27T10:46:00Z</dcterms:modified>
  <cp:revision>4</cp:revision>
  <dc:subject/>
  <dc:title>Занятие 14</dc:title>
</cp:coreProperties>
</file>